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i/>
          <w:i/>
          <w:lang w:val="en-US"/>
        </w:rPr>
      </w:pPr>
      <w:r>
        <w:rPr>
          <w:b/>
          <w:i/>
        </w:rPr>
        <w:t>Драгоценная россыпь камней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Алмаз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АЛМАЗ, минерал, кристаллическая кубическая полиморфная модификация самородного углерода, по блеску, красоте и твердости превосходящий все минералы.</w:t>
      </w:r>
    </w:p>
    <w:p>
      <w:pPr>
        <w:pStyle w:val="Normal"/>
        <w:rPr/>
      </w:pPr>
      <w:r>
        <w:rPr/>
        <w:t>Разновидности алмаза — баллас, карбонадо, борт. Кристаллизуется в кубической сингонии. Бесцветные или окрашенные октаэдрические кристаллы. Самый твердый минерал (твердость 10 по минералогической шкале); плотность около 3,5 г/куб.см, высокий показатель преломления (2,417). Полупроводник. Крупные прозрачные кристаллы алмаза — драгоценные камни первого класса. Крупнейшие в мире алмазы: «Куллинан» (3106 кар), «Эксельсиор» (971,5 кар), «Йонкер» (726 кар). Применяется в промышленности как абразивный материал. Промышленные месторождения связаны с кимберлитами, россыпями. Главные зарубежные добывающие страны: ЮАР, Конго (Заир), Ботсвана, Намибия. В Российской Федерации месторождения в Якутии, на Урале. Синтетические алмазы получают из графита и углесодержащих веществ с середины 1950-х годов. Ежегодное производство синтетических алмазов несколько миллионов карат (в основном для технических нужд).</w:t>
      </w:r>
    </w:p>
    <w:p>
      <w:pPr>
        <w:pStyle w:val="Normal"/>
        <w:rPr/>
      </w:pPr>
      <w:r>
        <w:rPr/>
        <w:t>Химический состав</w:t>
      </w:r>
    </w:p>
    <w:p>
      <w:pPr>
        <w:pStyle w:val="Normal"/>
        <w:rPr/>
      </w:pPr>
      <w:r>
        <w:rPr/>
        <w:t>Алмаз состоит из чистого углерода, но обычно содержит небольшие примеси различных химических элементов, входящих в кристаллическую структуру или в состав включений других минералов. Для бесцветных прозрачных разновидностей характерна структурная примесь азота (0,3%), хотя встречаются и «безазотные» алмазы. В непрозрачных и окрашенных разновидностях содержание примесей (оксиды алюминия, кремния, магния, кальция, железа, титана и др.) достигает 5%.</w:t>
      </w:r>
    </w:p>
    <w:p>
      <w:pPr>
        <w:pStyle w:val="Normal"/>
        <w:rPr/>
      </w:pPr>
      <w:r>
        <w:rPr/>
        <w:t>Морфология</w:t>
      </w:r>
    </w:p>
    <w:p>
      <w:pPr>
        <w:pStyle w:val="Normal"/>
        <w:rPr/>
      </w:pPr>
      <w:r>
        <w:rPr/>
        <w:t>Алмаз кристаллизуется в кубической системе (сингонии ). Атомы углерода находятся в нем по узлам двух кубических решеток с центрированными гранями, очень плотно вставленных одна в другую (а = 3,5595 А). Кристаллы алмаза представляют собой гигантские полимерные молекулы и обычно имеют форму октаэдров, ромбододекаэдров, реже — кубов или тетраэдров. Часты двойники и сростки нескольких кристаллов, характерны выпуклые грани и криволинейные ребра. Грани кристаллов обычно покрыты фигурами роста или растворения в виде выступов или углублений различной формы. Наблюдаются также радиально-лучистые, волокнистые, скорлуповатые или тонкозернистые агрегаты (баллас, борт, карбонадо). Размеры кристаллов варьируют от микроскопических до очень крупных, масса самого крупного алмаза «Куллинан», найденного в 1905 в Южной Африке 3106 кар (0,621 кг).</w:t>
      </w:r>
    </w:p>
    <w:p>
      <w:pPr>
        <w:pStyle w:val="Normal"/>
        <w:rPr/>
      </w:pPr>
      <w:r>
        <w:rPr/>
        <w:t>Физические свойства</w:t>
      </w:r>
    </w:p>
    <w:p>
      <w:pPr>
        <w:pStyle w:val="Normal"/>
        <w:rPr/>
      </w:pPr>
      <w:r>
        <w:rPr/>
        <w:t>Алмаз — самое твердое из всех природных веществ. По шкале Мооса относительная твердость алмаза равна 10, абсолютная в 1000 раз превышает твердость кварца и в 150 раз — корунда. Максимальная твердость на гранях октаэдра, минимальная на гранях куба; на этом основаны огранка, распиловка и шлифовка алмазов. Спайность совершенная по октаэдру, что обусловливает хрупкость и несколько ограничивает использование алмаза. Излом раковистый. Плотность чистого алмаза 3,511 г/см</w:t>
      </w:r>
      <w:r>
        <w:rPr>
          <w:position w:val="4"/>
        </w:rPr>
        <w:t>3</w:t>
      </w:r>
      <w:r>
        <w:rPr/>
        <w:t>. Блеск сильный, от алмазного до жирного. Высокий показатель преломления (от 2,417 до 2,421) и сильная дисперсия (0,0574) обуславливают яркий блеск и разноцветную «игру» ограненных ювелирных алмазов, называемых бриллиантами. Алмаз может быть бесцветным и водянопрозрачным или окрашенным в различные оттенки желтого, коричневого, красного, голубого, зеленого, черного, серого цветов. Распределение окраски часто неравномерное, пятнистое или зональное. Под действием рентгеновских, катодных и ультрафиолетовых лучей большинство алмазов начинает светиться (люминесцировать) голубым, зеленым, розовым и др. цветами. Алмаз прилипает к некоторым жировым смесям, на этом основан получивший наибольшее распространение жировой способ извлечения алмазов на обогатительных фабриках.</w:t>
      </w:r>
    </w:p>
    <w:p>
      <w:pPr>
        <w:pStyle w:val="Normal"/>
        <w:rPr/>
      </w:pPr>
      <w:r>
        <w:rPr/>
        <w:t>На воздухе алмаз сгорает при 850°С с образованием СО</w:t>
      </w:r>
      <w:r>
        <w:rPr>
          <w:position w:val="-4"/>
        </w:rPr>
        <w:t>2</w:t>
      </w:r>
      <w:r>
        <w:rPr/>
        <w:t xml:space="preserve"> ; в вакууме при температуре свыше 1500°С переходит в графит. Свойства алмаза резко меняются в зависимости от наличия (тип I) или отсутствия (тип II) примеси азота. Для типа I характерны аномальное двупреломление, низкая фотопроводимость, отсутствие электропроводности, поглощение в инфракрасном (между 8-10 мкм) и ультрафиолетовом (от 3300 А) диапазонах, высокая теплопроводность. Безазотные алмазы (тип II) практически изотропны, с высокой фотопроводностью, не поглощают инфракрасное излучение и прозрачны в ультрафиолетовом (до 2200 А), обладают чрезвычайно высокой теплопроводностью. Рентгеновская диффракция выявляет в первом типе дополнительные линии, свидетельствующие о «дефектности» кристаллической структуры.</w:t>
      </w:r>
    </w:p>
    <w:p>
      <w:pPr>
        <w:pStyle w:val="Normal"/>
        <w:rPr/>
      </w:pPr>
      <w:r>
        <w:rPr/>
        <w:t>Условия образования и нахождения алмазов</w:t>
      </w:r>
    </w:p>
    <w:p>
      <w:pPr>
        <w:pStyle w:val="Normal"/>
        <w:rPr/>
      </w:pPr>
      <w:r>
        <w:rPr/>
        <w:t>Предполагается, что алмаз кристаллизуется одним из первых минералов при остывании мантийного силикатного расплава на глубине 150-200 км при давлении 5000 МПа, а затем выносится к поверхности Земли в результате взрывных процессов, сопровождающих формирование кимберлитовых трубок, 15-20% которых содержит алмаз. Имеется и другая точка зрения, согласно которой алмаз кристаллизуется на относительно небольшой глубине за счет диссоциации или частичного окисления метана в газовой системе C-H-O-S при температуре свыше 1000°C и давлении 100-500 МПа. Алмазы встречаются также в глубинных породах-эклогитах и некоторых глубокометаморфизованных гранатовых гнейсах. Мелкие алмазы в значительных количествах обнаружены в метеоритах (уреилиты), а также в гигантских метеоритных кратерах, где переплавленные породы содержат значительные количества мелкокристаллического алмаза или гексагональной высокобарической модификаци (лонсдейлита). Алмазы из кимберлитов и метеоритов отличаются от найденных в метеоритных кратерах и метаморфических породах повышенным содержанием тяжелого изотопа углерода — 13С.</w:t>
      </w:r>
    </w:p>
    <w:p>
      <w:pPr>
        <w:pStyle w:val="Normal"/>
        <w:rPr/>
      </w:pPr>
      <w:r>
        <w:rPr/>
        <w:t>Ювелирные алмазы</w:t>
      </w:r>
    </w:p>
    <w:p>
      <w:pPr>
        <w:pStyle w:val="Normal"/>
        <w:rPr/>
      </w:pPr>
      <w:r>
        <w:rPr/>
        <w:t>На долю ювелирных алмазов обычно приходится 20-25% добываемых алмазов; в россыпных месторождениях их доля заметно выше, чем в коренных. Ювелирные алмазы прозрачны, без трещин и включений. При их огранке выявляются наибольший блеск и игра камня, устраняются природные дефекты, при этом теряется около 50% первоначальной массы. Разработана специальная бриллиантовая форма огранки, но используется также огранка клиньями, кабошоном, ступенчатая и их комбинации. Крупные алмазы ювелирного качества встречаются редко и получают собственные имена (крупнейшие в мире «Куллинан», «Эксельсиор» — 971,5 кар, «Звезда Сьерра-Леоне» — 968,9 кар, и другие). «Куллинан» распилен на 105 бриллиантов, из которых самые крупные — «Большая Звезда Африки» (530,2 кар), вправленный в английский королевский скипетр, и «Малая Звезда Африки» (317,4 кар), украшающий корону Британской империи. К крупнейшим в мире бриллиантам также относятся «Низам» (277, о кар; частная коллекция, Индия) и «Юбилейный» (245,35 кар; музей Смитсоновского института, Вашингтон). В Алмазном фонде России хранятся ограненный кабошоном бриллиант «Орлов» (199,6 кар), привезенный из Индии и подаренный графом Г. Орловым императрице Екатерине II, а также индийский алмаз «Шах» (88 кар), подаренный императору Николаю I иранским шахом после убийства в Тегеране русского посла и поэта Александра Грибоедова. В Лувре находится крупный индийский алмаз «Регент» (137,75 кар), принадлежавший Людовику XV Бурбону и впоследствии вправленный в эфес шпаги Наполеона I Бонапарта. Крупнейший в мире синий алмаз «Хоуп» (44,5 кар), владельцы которого нередко погибали при загадочных обстоятельствах, хранится в музее Смитсоновского института (США). Крупнейшие алмазы России «Двадцать шестой съезд КПСС» (342,5 кар) и мелкозернистый агрегат алмазов (общей массой 1191,8 кар) найдены в Якутии.</w:t>
      </w:r>
    </w:p>
    <w:p>
      <w:pPr>
        <w:pStyle w:val="Normal"/>
        <w:rPr/>
      </w:pPr>
      <w:r>
        <w:rPr/>
        <w:t>Месторождения алмазов</w:t>
      </w:r>
    </w:p>
    <w:p>
      <w:pPr>
        <w:pStyle w:val="Normal"/>
        <w:rPr/>
      </w:pPr>
      <w:r>
        <w:rPr/>
        <w:t>В древности алмазы добывались в Индии, наиболее известны были выработанные ныне копи Голконды. В 1725 в Бразилии (Минас-Жерайс) были открыты речные алмазные россыпные месторождения. С 1869 в Южной Африке ведется добыча алмазов из речных россыпей, а затем из коренных месторождений, представленных кимберлитовыми трубками. Среднее содержание алмазов в кимберлитах составляет около 0,5 кар на 1 м</w:t>
      </w:r>
      <w:r>
        <w:rPr>
          <w:position w:val="4"/>
        </w:rPr>
        <w:t>3</w:t>
      </w:r>
      <w:r>
        <w:rPr/>
        <w:t xml:space="preserve"> породы, в россыпях 0,25-0,5 кар в 1 куб. м. Африканский континент оказался чрезвычайно богат коренными и россыпными (в т. ч. морскими) месторождениями алмазов, которые экспортируются из ЮАР, Заира, Ботсваны, Анголы, Намибии, Ганы, Сьерра-Леоне.</w:t>
      </w:r>
    </w:p>
    <w:p>
      <w:pPr>
        <w:pStyle w:val="Normal"/>
        <w:rPr/>
      </w:pPr>
      <w:r>
        <w:rPr/>
        <w:t>В 1954 были обнаружены алмазы в центральной части Сибирской платформы, в бассейне рек Большой и Малой Ботуобой, и позднее в районе Архангельска. Россыпи, а затем и коренные богатые месторождения найдены в районе г. Кимберли в Австралии. Здесь коренные месторождения представлены также трубообразными вертикальными телами, но их заполняет лампроит — магматическая порода, по составу сходная с калиевыми высокощелочными базальтами (содержание К</w:t>
      </w:r>
      <w:r>
        <w:rPr>
          <w:position w:val="-4"/>
        </w:rPr>
        <w:t>2</w:t>
      </w:r>
      <w:r>
        <w:rPr/>
        <w:t>О до 10% и более). Названия месторождений обычно связаны с названиями крупных кимберлитовых трубок диаметром более 0,5 км. К ним относятся уже отработанные рудники ЮАР: Ягерсфонтейн, Кимберли, Де Бирс; крупные действующие рудники расположены на трубках Премьер, Финш, Коффифонтейн и др.; в Танзании известна огромная трубка «Мвадуи» диаметром около 1,5 км; трубки диаметром более 1 км известны в Ботсване; крупная трубка «Мотэ» расположена в Лесото. В Якутии разрабатываются крупные трубки в Мирном, Удачном и Айхале. Крупнейший рудник Австралии «Аргайл» разрабатывает лампроитовые трубки и связанные с ними россыпи.</w:t>
      </w:r>
    </w:p>
    <w:p>
      <w:pPr>
        <w:pStyle w:val="Normal"/>
        <w:rPr/>
      </w:pPr>
      <w:r>
        <w:rPr/>
        <w:t>Добыча, применение и цены</w:t>
      </w:r>
    </w:p>
    <w:p>
      <w:pPr>
        <w:pStyle w:val="Normal"/>
        <w:rPr/>
      </w:pPr>
      <w:r>
        <w:rPr/>
        <w:t>Ежегодная мировая добыча алмазов оценивается в 100 млн. кар (20 тонн), из них 40 млн. приходится на страны Африки и по 30 млн. на Россию и Австралию. Крупнейший в мире монополист по добыче и продаже алмазов — компания «Де Бирс» с годовым оборотом свыше 15 млрд. долларов. В России добычу алмазов ведет компания «Алмазы России — Саха» (объем добычи в стоимостном выражении составляет 1,3 млрд. долларов в год). Масса добываемых алмазов обычно 0,1-1,0 кар, крупные ювелирные камни (св. 100 кар) встречаются редко. Цена необработанных алмазов ювелирного качества около 100 долларов за кар, стоимость бриллиантов сильно колеблется в зависимости чистоты «воды», оттенков цвета «нацветов», наличия включений и дефектов, величины камней, качества огранки и т. д. Обычная цена карата бриллиантов — от 400 до 1000 долларов. Мировые центры продажи алмазов — Центральная сбытовая организация в Лондоне и Алмазная биржа в Антверпене. Мировой лидер по сбыту ювелирных изделий — Италия. Технические алмазы, используемые как абразивы, стоят от 3 до 12 долларов за кар; синтетические — около 2 долларов за кар. С конца 90-х годов США ежегодно потребляют не менее 50 млн. кар технических алмазов (10 тонн). Ожидается, что в начале 21 века мировое потребление технических алмазов составит 250 млн. кар или 50 тонн, из них около 70% синтетических. Технические алмазы используются в алмазных буровых коронках, пилах, резцах, фильерах для вытягивания проволоки, для изготовления полировальных порошков и паст, а также в оптической и электронной промышленности как полупроводники, датчики в счетчиках ядерных частиц, как вещество с теплопроводностью выше, чем у меди, прозрачное для широкого диапазона волн.</w:t>
      </w:r>
    </w:p>
    <w:p>
      <w:pPr>
        <w:pStyle w:val="Normal"/>
        <w:rPr/>
      </w:pPr>
      <w:r>
        <w:rPr/>
        <w:t>Огранка</w:t>
      </w:r>
    </w:p>
    <w:p>
      <w:pPr>
        <w:pStyle w:val="Normal"/>
        <w:rPr/>
      </w:pPr>
      <w:r>
        <w:rPr/>
        <w:t>Крупнейшие в мире центры по огранке алмазов расположены: в Бельгии (Брюссель), специализирующейся на высококачественной огранке камней средней величины; США (Нью-Йорк) — обработке крупных алмазов; Индии (Сурат) — огранке наиболее дешевых желтых алмазов; Израиле (Рамат-Ган) — экономичной огранке, максимально сохраняющей массу камня, часто в ущерб качеству огранки. В России ведется высококачественная огранка мелких камней на предприятиях в Москве, Санкт-Петербурге («Русские самоцветы»), Екатеринбурге и Смоленс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нтез алмазов</w:t>
      </w:r>
    </w:p>
    <w:p>
      <w:pPr>
        <w:pStyle w:val="Normal"/>
        <w:rPr/>
      </w:pPr>
      <w:r>
        <w:rPr/>
        <w:t>Первые искусственные алмазы получили в Швеции в 1953. В Соединенных Штатах Америки синтетический алмаз в 1956 получила компания Дженерал Электрик. В эти же годы аналогичного успеха добились и в СССР. В 1971 Дженерал Электрик удалось вырастить искусственный алмаз весом в один карат.</w:t>
      </w:r>
    </w:p>
    <w:p>
      <w:pPr>
        <w:pStyle w:val="Normal"/>
        <w:rPr/>
      </w:pPr>
      <w:r>
        <w:rPr/>
        <w:t>Технология производства искусственных алмазов довольно сложна. Синтезируют алмазы при температуре 1200-2000°С и давлении 1000-5000 МПа (50-60 тысяч атмосфер) из порошка графита, смешанного с порошкообразным железом, никелем, хромом. Кристаллизуются алмазы за счет того, что расплав при высоких давлениях не досыщен по отношению к графиту и пересыщен — по отношению к алмазам. В конце 1990-х годов освоен синтез пленочных алмазов для электронной промышленности из метана (СН</w:t>
      </w:r>
      <w:r>
        <w:rPr>
          <w:position w:val="-4"/>
        </w:rPr>
        <w:t>4</w:t>
      </w:r>
      <w:r>
        <w:rPr/>
        <w:t>) за счет продувки раскаленной до 1000°С водородно-метановой смеси. Применяя различные режимы синтеза можно получать алмазы разных цветов: желтые, голубые, красные, коричневые.</w:t>
      </w:r>
    </w:p>
    <w:p>
      <w:pPr>
        <w:pStyle w:val="Normal"/>
        <w:rPr/>
      </w:pPr>
      <w:r>
        <w:rPr/>
        <w:t>Самый крупный искусственный алмаз — весом чуть более 30 карат — был получен компанией Де Бирс. Однако это камень неювелирного качества. Ежегодно в мире синтезируется около 40 т мелкокристаллических алмазов, используемых для получения абразивных порошков. Полученные искусственным путем ювелирные алмазы значительно дороже природных.</w:t>
      </w:r>
    </w:p>
    <w:p>
      <w:pPr>
        <w:pStyle w:val="Normal"/>
        <w:rPr/>
      </w:pPr>
      <w:r>
        <w:rPr/>
        <w:t>В России два центра производства искусственных алмазов — Москва и Новосибирск. Секретами синтеза алмазов владеют на Украине и в Белоруссии. Крупнейшие зарубежные производители — фирмы Дженерал Электрик, Де Бирс, Сумимото Электрик — принципиально продают свои изделия только для использования в технических целях.</w:t>
      </w:r>
    </w:p>
    <w:p>
      <w:pPr>
        <w:pStyle w:val="Normal"/>
        <w:rPr/>
      </w:pPr>
      <w:r>
        <w:rPr/>
        <w:t>Имитация алмазов</w:t>
      </w:r>
    </w:p>
    <w:p>
      <w:pPr>
        <w:pStyle w:val="Normal"/>
        <w:rPr/>
      </w:pPr>
      <w:r>
        <w:rPr/>
        <w:t>Для имитации алмазов используется бесцветный циркон, синтетический рутил, титанат стронция, синтетические бесцветные шпинель и корунд, алмазные дублеты и свинцовое стекло; а также появившиеся синтетические иттрий-алюминиевый гранат (ИАГ), гадолиний-галлиевый гранат (ГГГ) и кубический оксид циркония. Все эти соединения мягче алмаза, не обладают характерной голубой люминесценцией, отличаются по показателю преломления. Облучение алмазов в ядерных реакторах позволяет превращать бесцветные или желтые камни в более дорогие зеленые и голубые.</w:t>
      </w:r>
    </w:p>
    <w:p>
      <w:pPr>
        <w:pStyle w:val="Normal"/>
        <w:rPr/>
      </w:pPr>
      <w:r>
        <w:rPr/>
        <w:t>Диагностика алмазов</w:t>
      </w:r>
    </w:p>
    <w:p>
      <w:pPr>
        <w:pStyle w:val="Normal"/>
        <w:rPr/>
      </w:pPr>
      <w:r>
        <w:rPr/>
        <w:t>Эффективная диагностика и имитация алмазов проводится «алмазным щупом», действие которого основано на определении уникальной теплопроводности алмаза, превышающей теплопроводность серебра и меди: при этом возможна проверка даже очень мелких камней, закрепленных в глубокой оправе. Используется также «алмазный карандаш», заправленный специальными чернилами, оставляющими на поверхности хорошо смачивающегося жиром алмаза сплошную черту, тогда как на имитациях чернила собираются в отдельные капельки. Чистота абразивных порошков из алмазов проверяется рентгеновским и люминесцентным методами; синтетические порошки обычно обладают магнитными свойствами, выявляемыми мощными магнитами или электромагнита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 xml:space="preserve">                                                                          </w:t>
      </w:r>
      <w:r>
        <w:rPr>
          <w:b/>
          <w:i/>
        </w:rPr>
        <w:t>Рубин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РУБИН, минерал, прозрачная разновидность корунда, окрашенная примесью Cr</w:t>
      </w:r>
      <w:r>
        <w:rPr>
          <w:position w:val="4"/>
        </w:rPr>
        <w:t>3+</w:t>
      </w:r>
      <w:r>
        <w:rPr/>
        <w:t xml:space="preserve"> в розовый до густо-красного цвет. Драгоценный камень I класса. Месторождения в Бирме, Афганистане, Индии и др. Изготовляются синтетические рубины, которые используются в ювелирном деле, а также в квантовой электронике, часовой промышленности 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</w:t>
      </w:r>
      <w:r>
        <w:rPr>
          <w:b/>
          <w:i/>
        </w:rPr>
        <w:t>Сапфир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САПФИР, минерал, голубая или синяя, окрашенная примесью Fe</w:t>
      </w:r>
      <w:r>
        <w:rPr>
          <w:position w:val="4"/>
        </w:rPr>
        <w:t>3+</w:t>
      </w:r>
      <w:r>
        <w:rPr/>
        <w:t xml:space="preserve"> и Ti</w:t>
      </w:r>
      <w:r>
        <w:rPr>
          <w:position w:val="4"/>
        </w:rPr>
        <w:t>4+</w:t>
      </w:r>
      <w:r>
        <w:rPr/>
        <w:t>разновидность корунда. Драгоценный камень I класса. В ювелирном деле сапфиром называют все окрашенные прозрачные корунды, кроме красных. Звездчатый сапфир — кристаллы сапфира с астеризмом, обусловленным включениями игольчатого рутила. Получают также синтетический бесцветный сапфир, кристаллы которого используются в микроэлектронике, инфракрасной технике и др. област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120" w:after="120"/>
        <w:ind w:left="-900" w:right="-81" w:hanging="0"/>
        <w:rPr/>
      </w:pPr>
      <w:r>
        <w:rPr/>
      </w:r>
    </w:p>
    <w:sectPr>
      <w:type w:val="nextPage"/>
      <w:pgSz w:w="12240" w:h="15840"/>
      <w:pgMar w:left="1701" w:right="72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left="-900" w:right="-81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right="-81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1">
    <w:name w:val="Стиль1"/>
    <w:basedOn w:val="Contents1"/>
    <w:next w:val="List"/>
    <w:qFormat/>
    <w:pPr>
      <w:ind w:left="-900" w:right="-730" w:hanging="0"/>
      <w:jc w:val="left"/>
    </w:pPr>
    <w:rPr>
      <w:rFonts w:ascii="Arial" w:hAnsi="Arial" w:cs="Arial"/>
      <w:sz w:val="14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7:28:00Z</dcterms:created>
  <dc:creator>user</dc:creator>
  <dc:description/>
  <dc:language>en-US</dc:language>
  <cp:lastModifiedBy>user</cp:lastModifiedBy>
  <cp:lastPrinted>2008-01-25T21:31:00Z</cp:lastPrinted>
  <dcterms:modified xsi:type="dcterms:W3CDTF">2008-01-25T19:40:00Z</dcterms:modified>
  <cp:revision>27</cp:revision>
  <dc:subject/>
  <dc:title>САПФИР, минерал, голубая или синяя, окрашенная примесью Fe3+ и Ti4+разновидность корунда</dc:title>
</cp:coreProperties>
</file>